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>Writing day-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Write a creative story about a night in a city…it could be any city you want to visit. What would you do? Where would you go? Who would go with you? How much would you spend? Must include: A purse, a subway ride, a policeman, a cat, a hotdog vendor, a skyscraper, a park, a statue, a rat, a feather, a mugger and a Peps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42:00Z</dcterms:created>
  <dc:creator>rebecca</dc:creator>
  <dc:description/>
  <cp:keywords/>
  <dc:language>en-US</dc:language>
  <cp:lastModifiedBy>Angie McCall</cp:lastModifiedBy>
  <cp:lastPrinted>2011-09-02T07:57:00Z</cp:lastPrinted>
  <dcterms:modified xsi:type="dcterms:W3CDTF">2011-09-02T13:07:00Z</dcterms:modified>
  <cp:revision>2</cp:revision>
  <dc:subject/>
  <dc:title>Writing day-Second quarter, new rules</dc:title>
</cp:coreProperties>
</file>